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нотарима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Приједлог закона о измјенама и допунама Закона о нотарима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Бранкица Арежина, представница Министарств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 чланови Одбора једногласно су заузели став да се поменути Приједлог закона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допуни Закона о правосудном испиту у Републици Српско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Приједлог закона о допуни Закона о правосудном испиту у Републици Српској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помоћник министр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уређењу простора и грађењ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Приједлог закона о измјенама и допунама Закона о уређењу простора и грађењ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Миладин Гаћановић, помоћник министра за урбанизам и просторно планирањ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 чланови Одбора једногласно су заузели став да се поменути Приједлог закона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у закона о измјени Закона о судским такса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Нацрт закона о измјени Закона о судским такса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лободан Зец, помоћник министр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заштити и поступању са дјецом и малољетницима у кривич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Нацрт закона о измјенама и допунама Закона о заштити и поступању са дјецом и малољетницима у кривич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Ненад Миркоњ, представник Министарств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155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септ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Републичке комисије за утврђивање сукоба интереса у органима власти Републике Српске о раду за 2018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етој сједници одржаној 16. септембра 2019. године разматрао је Извјештај Републичке комисије за утврђивање сукоба интереса у органима власти Републике Српске о раду за 2018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Обренка Слијепчевић, предсједница Републичке комисиј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9-17T06:58:00Z</dcterms:modified>
  <cp:revision>695</cp:revision>
  <dc:subject/>
  <dc:title>Датум, 10</dc:title>
</cp:coreProperties>
</file>